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исание результатов </w:t>
      </w:r>
    </w:p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й педагогической деятельности</w:t>
      </w:r>
    </w:p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я русского языка и литературы</w:t>
      </w:r>
    </w:p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й общеобразовательной школы № 22 </w:t>
      </w:r>
    </w:p>
    <w:p>
      <w:pPr>
        <w:pStyle w:val="Normal"/>
        <w:spacing w:lineRule="auto" w:line="276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миной Елены Владимировны</w:t>
      </w:r>
    </w:p>
    <w:p>
      <w:pPr>
        <w:pStyle w:val="Normal"/>
        <w:spacing w:lineRule="auto" w:line="276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моей педагогической деятельности – средствами русского языка и литературы способствовать формированию личности ребенка, в том числе и с ограниченными возможностями здоровья, ориентированного на устойчивое развитие; активизировать воспитательный потенциал урока и внеурочной деятельности и создать условия не только для обеспечения высокого уровня образовательных результатов обучающихся, но и их личностного роста (который можно определить как развитие гуманистических ценностных отношений человека к миру, другим людям, самому себе), создание условий для формирования ключевых и предметных компетентностей обучающихся через совершенствование методов, форм обучения русскому языку и литературе средствами различных видов искусства через сочетание урочной и внеурочной деятельности; воспитание личности, самостоятельно мыслящей, способной адаптироваться к изменяющимся условиям жизни, формирование у обучающихся умения и желания самосовершенствоваться и самообразовываться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достижения всеми обучающимися базового уровня на уроках и во внеурочное время я использую методы формирования сознания в целостном педагогическом процессе (работа с книгой, беседа, учебные дискуссии и др.), методы организации учебно-познавательной деятельности (словесные, наглядные, практические, проблемно-поисковые, творческие и др.),  методы стимулирования и мотивации учебно-познавательной деятельности (целеполагание, постановка учебной задачи, соревнование и др.);</w:t>
      </w:r>
      <w:r>
        <w:rPr/>
        <w:t xml:space="preserve"> </w:t>
      </w:r>
      <w:r>
        <w:rPr>
          <w:rFonts w:eastAsia="Calibri"/>
          <w:sz w:val="28"/>
          <w:szCs w:val="28"/>
        </w:rPr>
        <w:t>методы контроля и коррекции знаний (устный, письменный, специальная диагностика, контрольные и практические работы, тесты, проекты, самопроверка, взаимопроверка и др.); приемы и формы обучения: репродуктивные, поисковые, частично-поисковые, эвристическая беседа, ролевые игры, методы и приёмы, формирующие навыки рефлексии, проектно-исследовательский метод; индивидуальная, групповая, парная, коллективная, самостоятельная работа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цели решаю следующие задачи: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проектирование уроков с соблюдением современных требований к практической направленности обучения русскому языку и литературе в школе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совершенствование форм организации учебно-воспитательной деятельности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раскрытие творческого, интеллектуального, нравственного потенциала каждого обучающегося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- вовлечение каждого ученика в активный познавательный процесс, причем не пассивного овладения знаниями, а активной познавательной деятельности;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- привитие навыка самостоятельной работы, эффективной организации своей деятельности, самоконтроля, объективного оценивания полученных результатов. 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 xml:space="preserve">Реализация целей достигается через использование парной и групповой формы работы для формирования коммуникативных отношений; систему работы по развитию коммуникативных умений, связанных с восприятием чужого текста (на слух и зрительно), с анализом текста и созданием собственного речевого высказывания, которое соответствовало бы определенным требованиям; внеурочной деятельности по предмету (учебные курсы «Устная речь» и «Говорим по-русски», </w:t>
      </w:r>
      <w:bookmarkStart w:id="0" w:name="_Hlk179018621"/>
      <w:r>
        <w:rPr>
          <w:sz w:val="28"/>
          <w:szCs w:val="28"/>
        </w:rPr>
        <w:t>внеурочная деятельность «Функциональная грамотность: читательская»</w:t>
      </w:r>
      <w:bookmarkEnd w:id="0"/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бучения русскому языку и литературе считаю 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человеческой деятельности; формирование у обучающихся потребности в качественном чтении, культуры читательского восприятия, понимания литературных текстов и создания собственных устных и письменных высказываний; в развитии чувства причастности к отечественной культуре и уважения к другим культурам, аксиологической сферы личности на основе высоких духовно-нравственных идеалов, воплощённых в отечественной и зарубежной литературе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образовательных технологий в практике обучения является обязательным условием интеллектуального, творческого и нравственного развития обучающихся. Я в своей работе использую отдельные приёмы следующих образовательных технологий:</w:t>
      </w:r>
    </w:p>
    <w:p>
      <w:pPr>
        <w:pStyle w:val="Normal"/>
        <w:numPr>
          <w:ilvl w:val="0"/>
          <w:numId w:val="4"/>
        </w:numPr>
        <w:spacing w:lineRule="auto" w:line="276"/>
        <w:ind w:left="0" w:right="-1" w:firstLine="426"/>
        <w:jc w:val="both"/>
        <w:rPr/>
      </w:pPr>
      <w:r>
        <w:rPr>
          <w:sz w:val="28"/>
          <w:szCs w:val="28"/>
        </w:rPr>
        <w:t>Технологию диалогового обучения, в основе которой лежит системно-деятельностный подход. Исследователь Виноградова Н. Ф. определила понятие «учебного диалога» как «диалогическую форму обсуждения, целью которой является коллективное «открытие» истины». На таких уроках содержание учебного материала усваивается в ходе общения, посредством которого происходит обращение к личностно значимым смыслам, к глубинам собственного сознания.</w:t>
      </w:r>
    </w:p>
    <w:p>
      <w:pPr>
        <w:pStyle w:val="Normal"/>
        <w:spacing w:lineRule="auto" w:line="276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блемное диалоговое общение является целостной системой знаний, вопросов, ситуаций, которая предусматривает последовательное восхождение к самостоятельности обучающихся. Работа на уроке в форме диалога является эффективным методом изучения литературного произведения. Такая форма ведет к более глубокому изучению и пониманию материала, при этом художественный текст выступает в качестве главного средства воздействия, которое несет живое впечатление.</w:t>
      </w:r>
    </w:p>
    <w:p>
      <w:pPr>
        <w:pStyle w:val="Normal"/>
        <w:spacing w:lineRule="auto" w:line="276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подход к организации читательской грамотности на уроке русского языка осуществляю не только через художественный текст, но и на основе работы с лингвистическими текстами. Чтобы добиться успеха в этом деле, я не просто уделяю внимание чтению и аудированию текстов лингвистического содержания, а стараюсь целенаправленно отрабатывать у обучающихся соответствующие умения и навыки. Я формирую банк текстов лингвистического содержания, которые обогащают культурный фонд обучающихся, происходит наращивание объёма знаний и понятий, расширяется кругозор детей.</w:t>
      </w:r>
    </w:p>
    <w:p>
      <w:pPr>
        <w:pStyle w:val="Style20"/>
        <w:numPr>
          <w:ilvl w:val="0"/>
          <w:numId w:val="4"/>
        </w:numPr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е на протяжении многих лет в своей практике использую технологию развития критического мышления через чтение и письмо. Они способствуют формированию основных читательских действий, помогают активизировать деятельность учащихся, задействовать их в процессе обучения, учат самостоятельности, умению формировать и обосновывать собственную точку зрения, подвергать сомнению информацию, анализировать и создавать собственные суждения.</w:t>
      </w:r>
    </w:p>
    <w:p>
      <w:pPr>
        <w:pStyle w:val="Style20"/>
        <w:numPr>
          <w:ilvl w:val="0"/>
          <w:numId w:val="4"/>
        </w:numPr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ционные технологии. </w:t>
      </w:r>
    </w:p>
    <w:p>
      <w:pPr>
        <w:pStyle w:val="Style20"/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рок с использованием ИК технологий имеет свои методические возможности и преимущества: *повышение эффективности образовательного процесса за счет одновременного изложения учителем теоретических сведений и показа демонстрационного материала с высокой степенью наглядности; появления возможности моделировать объекты и явления;</w:t>
      </w:r>
    </w:p>
    <w:p>
      <w:pPr>
        <w:pStyle w:val="Style20"/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*возможность научить школьников применять компьютерную технику для решения учебных и трудовых задач, за счет практической обработки учебной информации на компьютере;</w:t>
      </w:r>
    </w:p>
    <w:p>
      <w:pPr>
        <w:pStyle w:val="Style20"/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*организация индивидуальной работы школьников, развитие их познавательной самостоятельности и творчества;</w:t>
      </w:r>
    </w:p>
    <w:p>
      <w:pPr>
        <w:pStyle w:val="Style20"/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глядно-образного мышления, моторных и вербальных коммуникативных навыков обучающихся;</w:t>
      </w:r>
    </w:p>
    <w:p>
      <w:pPr>
        <w:pStyle w:val="Style20"/>
        <w:spacing w:lineRule="auto" w:line="276"/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*формирование навыков работы с информацией (производить поиск, отбор, переработку, упорядочивание и выделение смысловых групп, выстраивание логических связей и др.), способствуя тем самым формированию информационной культуры школьников.</w:t>
      </w:r>
    </w:p>
    <w:p>
      <w:pPr>
        <w:pStyle w:val="Style20"/>
        <w:spacing w:lineRule="auto" w:line="276"/>
        <w:ind w:left="360" w:right="-1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активно использую платформу ФГИС «Моя школа», «Учи.ру»</w:t>
      </w:r>
    </w:p>
    <w:p>
      <w:pPr>
        <w:pStyle w:val="Style20"/>
        <w:numPr>
          <w:ilvl w:val="0"/>
          <w:numId w:val="2"/>
        </w:numPr>
        <w:spacing w:lineRule="auto" w:line="276"/>
        <w:ind w:left="0" w:right="-1" w:firstLine="820"/>
        <w:jc w:val="both"/>
        <w:rPr>
          <w:sz w:val="28"/>
          <w:szCs w:val="28"/>
        </w:rPr>
      </w:pPr>
      <w:r>
        <w:rPr>
          <w:sz w:val="28"/>
          <w:szCs w:val="28"/>
        </w:rPr>
        <w:t>Способ диалектического обучения. На уроках использую проблемные вопросы, простую и сложную кооперацию (творческая групповая работа), элементы метода проектного обучения. В результате с первых минут обучающиеся включаются в активную учебно-познавательную деятельность, рассуждают, исследуют, делают «открытия». Они учатся определять логические отношения между понятиями, выделять их существенные признаки, формулировать вопросы - суждения, находят основания для деления, определяют противоречия в учебном материале, выдвигают гипотезы, проводят исследования по их доказательству, аргументируют опровержения ошибочных мнений, делают выводы.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на уроках русского языка реализую через привитие любви и уважения, сознательного отношения к языку как духовной ценности, средству общения и получения знаний в разных сферах человеческой деятельности. При подборе дидактического материала к урокам отдаю предпочтение упражнениям и заданиям, которые своим содержанием воспитывают у обучающихся любовь и уважение к языку, Родине, её природе; способствуют формированию национального самосознания, гражданственности, патриотизма, уважения к историческому прошлому и созидательному труду на благо страны.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ё вышеперечисленное позволяет получить стабильные положительные результаты освоения обучающимися образовательной программы в соответствии с требованиями федерального государственного образовательного стандарта</w:t>
      </w:r>
    </w:p>
    <w:p>
      <w:pPr>
        <w:pStyle w:val="Normal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410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(русский язы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(литер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%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ГЭ по русскому языку</w:t>
      </w:r>
    </w:p>
    <w:tbl>
      <w:tblPr>
        <w:tblW w:w="7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543"/>
        <w:gridCol w:w="322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%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% (качество в классе за год 16%)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стематическая, правильная, творческая организация работы с текстом, а также планомерная работа по формированию читательской грамотности помогает сформировать успешного человека, умеющего добывать самостоятельно новые знания и применять их в разнообразной деятельности и даёт следующие результаты: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государственный экзаме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41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словой анал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редств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анализ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2</w:t>
      </w:r>
      <w:r>
        <w:rPr/>
        <w:t>) Краевая диагностическая работа по читательской грамотности в 6 классе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 выполнения по русскому язык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Осень 2022 год, 6 класс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0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Осень 2023 год, 6 класс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45%</w:t>
            </w:r>
          </w:p>
        </w:tc>
      </w:tr>
    </w:tbl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гласно новым подходам в образовании, очень важная роль отводится внеурочной деятельности. И не случайно, ведь именно она позволяет по-настоящему использовать индивидуальный подход в обучении и воспитании, раскрывает все возможности социально- и практико-ориентированных проектов. 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неурочная деятельность по предмету</w:t>
      </w:r>
      <w:r>
        <w:rPr>
          <w:sz w:val="28"/>
          <w:szCs w:val="28"/>
        </w:rPr>
        <w:t xml:space="preserve"> помогает совершенствовать языковую подготовку обучающихся, воспитывать чуткость к красоте и выразительности родной речи, привить любовь к русскому языку. 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веду учебный курс «Устная речь», «Говорим по-русски», предназначенный для обучающихся 8,9 классов. Курс даёт возможность обучающимся познакомиться с закономерностями общения, особенностями коммуникации в современном мире; осознать важность владения речью для достижения успехов в личной и общественной жизни.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подаю курс внеурочной деятельности «Функциональная грамотность: читательская» в 5-9 классах. В рамках модуля веду планомерную работу по анализу и интерпретации содержащейся в тексте информации, а также оценке противоречивой, неоднозначной, непроверенной информации, что формирует у моих учеников умения оценивать надежность источника и достоверность информации, распознавать скрытые коммуникативные цели автора текста, в том числе манипуляции, и вырабатывать свою точку зрения.</w:t>
      </w:r>
    </w:p>
    <w:p>
      <w:pPr>
        <w:pStyle w:val="Style20"/>
        <w:spacing w:lineRule="auto" w:line="276"/>
        <w:ind w:left="0" w:right="-1" w:firstLine="708"/>
        <w:jc w:val="both"/>
        <w:rPr/>
      </w:pPr>
      <w:r>
        <w:rPr>
          <w:sz w:val="28"/>
          <w:szCs w:val="28"/>
        </w:rPr>
        <w:t xml:space="preserve">В декабре 2023 года в 9 Б классе была проведена диагностическая работа по функциональной грамотности (читательская грамотность). Обучающиеся показали следующие результаты: процент обучающихся, достигших базового уровня ФГ – 95%, общий балл (% от максимального балла) </w:t>
      </w:r>
      <w:r>
        <w:rPr/>
        <w:t>– 58%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стижения ФГ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ный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ый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%</w:t>
            </w:r>
          </w:p>
        </w:tc>
      </w:tr>
    </w:tbl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чная и внеурочная деятельность позволяет в полной мере подготовить обучающихся к различным конкурсам и олимпиадам. 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участвуем в городском конкурсе чтецов «Пушкиниана»,  ребята моего класса активно участвуют в различных Олимпиадах, марафонах на образовательной онлайн-платформе «Учи.ру», имеют дипломы победителей,  грамоты за призовые места. В 2021 году обучающаяся 7 класса Волкова Ирина приняла участие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городской ЮНИОР – конференции с практико-ориентированным проектом «Тема Великой отечественной войны в творчестве поэтов 20 века», награждена дипломом 3 – ей степени.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год ребята принимают участие во всероссийской предметной олимпиаде по русскому языку и литературе. К сожалению, призовых мест не занимают, но в двадцатку лучших на муниципальном уровне входят.</w:t>
      </w:r>
    </w:p>
    <w:p>
      <w:pPr>
        <w:pStyle w:val="Style20"/>
        <w:spacing w:lineRule="auto" w:line="276"/>
        <w:ind w:left="0" w:right="-1" w:firstLine="708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ятельность в области воспитания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уже двадцать восемь лет работаю в школе, и все эти годы я – классный руководитель. За эти годы прошла по многим ступеням работы с классным коллективом. С 2019 по 2024 год являлась классным руководителем одного класса. 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в воспитательной системе являются гражданско-патриотическое воспитание, приобщение детей к культурному наследию, экологическое воспитание; нравственно-эстетическое воспитание, семейное воспитание, формирование российской гражданской идентичности, принадлежности к общности граждан Российской Федерации, знание и уважение прав, свобод и обязанностей гражданина РФ, физическое воспитание и формирование культуры здоровья, безопасность жизнедеятельности, воспитание уважения к труду, трудящимся, результатам труда (своего и других людей), ориентации на трудовую деятельность, получение профессии.</w:t>
      </w:r>
    </w:p>
    <w:p>
      <w:pPr>
        <w:pStyle w:val="Style20"/>
        <w:spacing w:lineRule="auto" w:line="276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направления были реализованы через следующие мероприятия и акции: акция «Самолёт желаний», мероприятие «Интеллектуальное лото», краевая акция «Субботник 2.2» (ребята награждены дипломами), благотворительная акция «Помоги накормить бездомных животных», викторина «Законы, которые нас защищают – конкурс знатоков права», международная акция «Тест по истории Великой Отечественной войны»,  акция «Новогодняя открытка – письмо Защитнику Отечества», Регионально Гуманитарная Акция «Спасибо, Солдат! - 2024», приняли активное участие в Ярмарке «Я выбираю будущее» на базе КГБПОУ «Канского политехнического колледжа», Всероссийская акция «Обелиск», акция «Окна Победы - 2024», участие в 75 юбилейной легкоатлетической эстафете (командное второе место), школьный конкурс  военно – патриотической песне «В лесу прифронтовом» (в течение четырёх лет занимали призовые места), Международная акция «Сад памяти» и многие другие.</w:t>
      </w:r>
    </w:p>
    <w:p>
      <w:pPr>
        <w:pStyle w:val="Style20"/>
        <w:spacing w:lineRule="auto" w:line="276"/>
        <w:ind w:left="0" w:right="-1" w:firstLine="708"/>
        <w:jc w:val="both"/>
        <w:rPr/>
      </w:pPr>
      <w:r>
        <w:rPr>
          <w:sz w:val="28"/>
          <w:szCs w:val="28"/>
        </w:rPr>
        <w:t>Отсутствие правонарушений,</w:t>
      </w:r>
      <w:r>
        <w:rPr/>
        <w:t xml:space="preserve"> </w:t>
      </w:r>
      <w:r>
        <w:rPr>
          <w:sz w:val="28"/>
          <w:szCs w:val="28"/>
        </w:rPr>
        <w:t>деструктивных конфликтов, буллинга, семей в социально – опасном положении; атмосфера доверия, доброжелательности, творчества, толерантности, коллективизма, взаимопомощи и поддержки, самокритичное отношение к своим успехам и неудачам; готовность к инициативной деятельности и социальному творчеству на основе нравственных ценностей – таков итог воспитательной деятельности за пять лет.</w:t>
      </w:r>
    </w:p>
    <w:p>
      <w:pPr>
        <w:pStyle w:val="Style20"/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роцессе работы осуществляю взаимодействие с родителями. Для этого использую следующие формы работы: индивидуальные консультации с рекомендациями по вопросам образования, развития, воспитания ребенка в условиях семьи и расширения социокультурного опыта детей, дни открытых дверей и родительские собрания, участие родителей в школьных мероприятиях и в подготовке обучающихся к городским конкурсам. В результате родители имели возможность оценить способности и достижения своих детей, стали активнее сотрудничать, получили удовлетворение от взаимодействия.</w:t>
      </w:r>
    </w:p>
    <w:p>
      <w:pPr>
        <w:pStyle w:val="Style20"/>
        <w:spacing w:lineRule="auto" w:line="276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им критерием духовно-нравственной культуры является способность и  готовность строить своё поведение и профессиональную деятельность в соответствии с системой ценностных ориентаций, общественно принятых норм, идеалов и требований, профессионального долга и моральной ответственности за результаты своего труда. Свою работу строю на основе сотрудничества с классными руководителями, учителями предметниками, узкими специалистами, педагогом-библиотекарем и администрацией школы.</w:t>
      </w:r>
    </w:p>
    <w:p>
      <w:pPr>
        <w:pStyle w:val="Style20"/>
        <w:spacing w:lineRule="auto" w:line="276"/>
        <w:ind w:left="708"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ятельность в области здоровьесбережения</w:t>
      </w:r>
    </w:p>
    <w:p>
      <w:pPr>
        <w:pStyle w:val="Style20"/>
        <w:spacing w:lineRule="auto" w:line="276"/>
        <w:ind w:left="0" w:right="-1" w:firstLine="708"/>
        <w:jc w:val="both"/>
        <w:rPr/>
      </w:pPr>
      <w:r>
        <w:rPr>
          <w:sz w:val="28"/>
          <w:szCs w:val="28"/>
        </w:rPr>
        <w:t>Использование здоровьесберегающих технологий в учебно-воспитательном процессе школы способствует становлению и развитию психически, соматически, физически и нравственно здоровой личности.</w:t>
      </w:r>
    </w:p>
    <w:p>
      <w:pPr>
        <w:pStyle w:val="Style20"/>
        <w:spacing w:lineRule="auto" w:line="276"/>
        <w:ind w:left="0" w:right="-1" w:firstLine="708"/>
        <w:jc w:val="both"/>
        <w:rPr/>
      </w:pPr>
      <w:r>
        <w:rPr>
          <w:sz w:val="28"/>
          <w:szCs w:val="28"/>
        </w:rPr>
        <w:t>Деятельность школы направлена на формирование у обучающихся и их родителей здорового образа жизни, на создание здоровой безопасной среды, на совершенствование психологической поддержки школьников, профилактику девиантных форм поведения.</w:t>
      </w:r>
    </w:p>
    <w:p>
      <w:pPr>
        <w:pStyle w:val="Style20"/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>Основой здоровьесберегающей технологии является: учет возрастно-половых особенностей; учет состояния здоровья обучающегося и его индивидуальных психофизических особенностей при выборе форм, методов и средств обучения; структурирование урока на три части в зависимости от уровня умственной</w:t>
      </w:r>
    </w:p>
    <w:p>
      <w:pPr>
        <w:pStyle w:val="Style20"/>
        <w:spacing w:lineRule="auto" w:line="276"/>
        <w:ind w:left="0" w:right="-1" w:hanging="0"/>
        <w:jc w:val="both"/>
        <w:rPr/>
      </w:pPr>
      <w:r>
        <w:rPr>
          <w:sz w:val="28"/>
          <w:szCs w:val="28"/>
        </w:rPr>
        <w:t>работоспособности обучающихся.</w:t>
      </w:r>
    </w:p>
    <w:p>
      <w:pPr>
        <w:pStyle w:val="Style20"/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воих уроках провожу динамические паузы как профилактику утомления. Они включают элементы гимнастики для глаз, дыхательной гимнастики, дидактические подвижные игры, точечный самомассаж (особенно в периоды эпидемии гриппа).</w:t>
      </w:r>
    </w:p>
    <w:p>
      <w:pPr>
        <w:pStyle w:val="Style20"/>
        <w:spacing w:lineRule="auto" w:line="276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усталости обучающихся чередую виды работ: самостоятельная работа, работа с учебником (устно и письменно), творческие задания – необходимый элемент на каждом уроке. Они способствуют развитию мыслительных операций памяти и одновременно отдыху ребят.</w:t>
      </w:r>
    </w:p>
    <w:p>
      <w:pPr>
        <w:pStyle w:val="Style20"/>
        <w:spacing w:lineRule="auto" w:line="276"/>
        <w:ind w:left="0" w:right="-1" w:firstLine="567"/>
        <w:jc w:val="both"/>
        <w:rPr/>
      </w:pPr>
      <w:r>
        <w:rPr>
          <w:sz w:val="28"/>
          <w:szCs w:val="28"/>
        </w:rPr>
        <w:t>Ежегодно обучающиеся и их родители проходили обучение по санитарно-просветительской программе «Основы здорового питания для школьников»</w:t>
      </w:r>
    </w:p>
    <w:p>
      <w:pPr>
        <w:pStyle w:val="Style20"/>
        <w:spacing w:lineRule="auto" w:line="276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учителя в области профессионального развити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Для повышения своего профессионального уровня активно принимаю участие в семинарах, мероприятиях, конкурсах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лет являюсь членом предметно – методической комиссии муниципального этапа всероссийской олимпиады школьников по русскому язык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в 2012 году лауреат муниципального этапа конкурса «Учитель года России - 2012» (награждена дипломом лауреата и почётной грамотой управления образования)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в 2014 году призёр регионального этапа IX Всероссийского профессионального конкурса мастерства педагогов «Мой лучший урок». Гуманитарное направление (награждена почётной грамотой управления образования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в 2018 году призёр муниципального этапа Всероссийского конкурса «Учитель года России-2018» (награждена дипломом призёра и почётной грамотой управления образования)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иняла участие в работе XII педагогической конференции работников муниципальных образовательных организаций г. Канска и группы восточных районов Красноярского края «Инновационный опыт – системных изменений». Материалы мастер – класса «Умеющие мыслить умеют задавать вопросы». (Формулирование вопросов – универсальный методический приём для современного урока) опубликованы в сборнике педагогических материалов педагогической конференции за 2018 год (</w:t>
      </w:r>
      <w:hyperlink r:id="rId2">
        <w:r>
          <w:rPr>
            <w:rStyle w:val="InternetLink"/>
            <w:color w:val="000000"/>
            <w:sz w:val="28"/>
            <w:szCs w:val="28"/>
          </w:rPr>
          <w:t>https://уо-канск.рф/wp-content/uploads/2021/12/sbornik-rabot-12-konferenczii-2018-god.pdf</w:t>
        </w:r>
      </w:hyperlink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в 2022 году приняла участие во Всероссийском педагогическом конкурсе «Творческий учитель - 2022». Конспект урока по теме «Виды словосочетаний по морфологическим свойствам главного слова» прошёл проверку на плагиат, редакционную экспертизу и был опубликован во Всероссийском педагогическом журнале «Современный урок» (</w:t>
      </w:r>
      <w:hyperlink r:id="rId3">
        <w:r>
          <w:rPr>
            <w:rStyle w:val="InternetLink"/>
            <w:color w:val="000000"/>
            <w:sz w:val="28"/>
            <w:szCs w:val="28"/>
          </w:rPr>
          <w:t>https://www.1urok.ru/categories/14/articles/55280</w:t>
        </w:r>
      </w:hyperlink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3 году призёр муниципального этапа Всероссийского конкурса «Учитель года России» среди педагогов образовательных организаций города Канска (награждена дипломом призёра)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в 2023 году заняла 2 место в муниципальном этапе XVI Всероссийского конкурса профессионального мастерства педагогов «Мой лучший урок» среди педагогических работников образовательных организаций города Канска (направление: «Гуманитарное»)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3 выступление в рамках методического открытого дня школы по теме «Функциональная грамотность обучающихся - основа участия в профессиональных конкурсах Юниор Профи»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иняла участие в работе XVIII педагогической конференции работников муниципальных образовательных организаций г. Канска и группы восточных районов Красноярского края «Инновационный опыт – основа системных изменений»;</w:t>
      </w:r>
    </w:p>
    <w:p>
      <w:pPr>
        <w:pStyle w:val="Normal"/>
        <w:spacing w:lineRule="auto" w:line="276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Сведения о повышении квалификации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Совершенствование предметных и методических компетенций педагогических работников (в том числе в области формирования функциональной грамотности) в рамках реализации федерального проекта «Учитель будущего», 112 часов, 2020 год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«Формирование читательской грамотности учеников на разных предметах», 72 часа, 2021 год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«Реализация требований обновлённых ФГОС НОО, ФГОС ООО в работе учителя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актикума «Профессиональная проба». Проведена разработка и практическая апробация урока в рамках посткурсового сопровождения дополнительной профессиональной программы повышения квалификации «Реализация требований обновлённых ФГОС НОО, ФГОС ОО в работе учителя», 36 +36 часов, 2022 год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Разработка и проведение современного урока русского языка и литературы в соответствии с требованиями ФГОС ООО, ФГОС СОО», 108 часов, 2024 год.</w:t>
      </w:r>
    </w:p>
    <w:p>
      <w:pPr>
        <w:pStyle w:val="Normal"/>
        <w:spacing w:lineRule="auto" w:line="276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тестационные материалы выставлены на сайте МБОУ ООШ №22 в разделе «Аттестация педагогических работников»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rFonts w:eastAsia="Arial"/>
            <w:color w:val="000000"/>
            <w:sz w:val="28"/>
            <w:szCs w:val="28"/>
          </w:rPr>
          <w:t>https://sh22-kansk-r04.gosweb.gosuslugi.ru/pedagogam-i-sotrudnikam/attestatsiya-pedagogicheskih-rabotnikov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ложением о порядке аттестации педагогических работников государственных муниципальных образовательных учреждений ознакомлена.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9 .2024 г.                                                                                                Е.В.Фомина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яю                                                  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основной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общеобразовательной    школы № 22                                                    Л.Д. Кондрова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</w:rPr>
        <w:t>23.10.2024 г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footerReference w:type="default" r:id="rId5"/>
      <w:type w:val="nextPage"/>
      <w:pgSz w:w="11906" w:h="16838"/>
      <w:pgMar w:left="1134" w:right="70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1urok.ru/categories/14/articles/55280" TargetMode="External"/><Relationship Id="rId4" Type="http://schemas.openxmlformats.org/officeDocument/2006/relationships/hyperlink" Target="https://sh22-kansk-r04.gosweb.gosuslugi.ru/pedagogam-i-sotrudnikam/attestatsiya-pedagogicheskih-rabotnikov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5:14:00Z</dcterms:created>
  <dc:creator>Дмитрий</dc:creator>
  <dc:description/>
  <cp:keywords/>
  <dc:language>en-US</dc:language>
  <cp:lastModifiedBy>Alena</cp:lastModifiedBy>
  <cp:lastPrinted>2024-10-17T18:47:00Z</cp:lastPrinted>
  <dcterms:modified xsi:type="dcterms:W3CDTF">2024-10-17T11:47:00Z</dcterms:modified>
  <cp:revision>31</cp:revision>
  <dc:subject/>
  <dc:title/>
</cp:coreProperties>
</file>